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</w:t>
      </w:r>
      <w:r>
        <w:rPr>
          <w:rFonts w:cs="Arial" w:ascii="Arial" w:hAnsi="Arial"/>
          <w:color w:val="0000FF"/>
        </w:rPr>
        <w:t>ΧΕΙΜΕΡΙΝΟΣ ΤΟΥΡΙΣΜΟΣ ΣΤΗΝ ΕΛΛΑΔΑ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Γενικά για τον τουρισμό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Εναλλακτικές μορφές τουρισμού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Χειμερινός τουρισμός (γενικά)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Μορφές χειμερινού τουρισμού (χιονοδρομικός τουρισμός, τουρισμός παραχείμασης, ιαματικός τουρισμός, ορειβατικός τουρισμός, παραλίμνιος και                παραποτάμιος τουρισμός)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Χιονοδρομικά κέντρα στην Ελλάδα (αναλυτική περιγραφή και προτάσεις για βελτίωση)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Χειμερινά σπορ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>Άλλες μορφές τουρισμού που βοηθούν στην ανάπτυξη του χειμερινού (πχ συνεδριακός)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Προτάσεις γενικότερης τουριστικής πολιτικής για την ανάπτυξη του χειμερινού τουρισμού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ΠΡΟΤΕΙΝΟΜΕΝΕΣ ΠΗΓΕ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Περιφέρειες, Νομαρχίες, Δήμοι, Γραφεία ΕΟΤ, Ορειβατικοί σύλλογοι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Εναλλακτικές μορφές τουρισμού, Σφακιανάκης Μ, εκδόσεις ΙΩΝ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Ο Χειμερινός τουρισμός στην Ελλάδα, Παυλόπουλος Π, ΙΤΕΠ, Αθήνα 2001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Τουρισμός – Θεωρητική προσέγγιση (Γ. Κολτσιδόπουλος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ουριστική Πολιτική (Μιλτ. Λογοθέτης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ουρισμός και Οικονομία (περιοδικό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ουριστική Αγορά (περιοδικό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ουρισμός και άνθρωπος (περιοδικό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Χρήμα και Τουρισμός (περιοδικό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Ενημερωτικά-Διαφημιστικά φυλλάδια του ΕΟΤ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Διαδίκτυο: Αν στην διεύθυνση 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ogl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  <w:color w:val="0000FF"/>
        </w:rPr>
        <w:t xml:space="preserve"> δώσετε στην αναζήτηση τον όρο             « χειμερινός τουρισμός» θα πάρετε εκατοντάδες άρθρα τα οποία θα σας βοηθήσουν σημαντικά. Επίσης  «χιονοδρομικά κέντρα» ή ότι άλλο ψάχνετε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Διάφορες πηγές κατά την κρίση του σπουδαστή /της σπουδάστρια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ΧΡΗΣΙΜΕΣ ΗΛΕΚΤΡΟΝΙΚΕΣ ΔΙΕΥΘΥΝΣΕΙ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rekkinghella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                    </w:t>
      </w:r>
      <w:hyperlink r:id="rId4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drenalin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        </w:t>
      </w:r>
      <w:hyperlink r:id="rId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eivatei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nolimit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                     </w:t>
      </w:r>
      <w:hyperlink r:id="rId7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arnasso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         </w:t>
      </w:r>
      <w:hyperlink r:id="rId8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vasilits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Κ. ΧΑΤΖΗΒΓΕΡΗ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ηλ επικοινωνίας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Γραφείο: 2410684247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lang w:val="en-US"/>
        </w:rPr>
        <w:t>e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mail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lang w:val="en-US"/>
        </w:rPr>
        <w:t>hatzivgeris</w:t>
      </w:r>
      <w:r>
        <w:rPr>
          <w:rFonts w:cs="Arial" w:ascii="Arial" w:hAnsi="Arial"/>
          <w:color w:val="0000FF"/>
        </w:rPr>
        <w:t>@</w:t>
      </w:r>
      <w:r>
        <w:rPr>
          <w:rFonts w:cs="Arial" w:ascii="Arial" w:hAnsi="Arial"/>
          <w:color w:val="0000FF"/>
          <w:lang w:val="en-US"/>
        </w:rPr>
        <w:t>teilar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g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footerReference w:type="default" r:id="rId9"/>
      <w:type w:val="nextPage"/>
      <w:pgSz w:w="11906" w:h="16838"/>
      <w:pgMar w:left="156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Κ.Χατζηβγέρης, ΤΕΙ Λάρισας, Τμήμα Τουριστικών Επιχειρήσεων,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trekkinghellas.gr/" TargetMode="External"/><Relationship Id="rId4" Type="http://schemas.openxmlformats.org/officeDocument/2006/relationships/hyperlink" Target="http://www.adrenaline.gr/" TargetMode="External"/><Relationship Id="rId5" Type="http://schemas.openxmlformats.org/officeDocument/2006/relationships/hyperlink" Target="http://www.oreivatein.gr/" TargetMode="External"/><Relationship Id="rId6" Type="http://schemas.openxmlformats.org/officeDocument/2006/relationships/hyperlink" Target="http://www.nolimits.com.gr/" TargetMode="External"/><Relationship Id="rId7" Type="http://schemas.openxmlformats.org/officeDocument/2006/relationships/hyperlink" Target="http://www.parnassos.gr/" TargetMode="External"/><Relationship Id="rId8" Type="http://schemas.openxmlformats.org/officeDocument/2006/relationships/hyperlink" Target="http://www.vasilitsa.g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02:00Z</dcterms:created>
  <dc:creator>ΚΩΣΤΑΣ ΧΑΤΖΗΒΓΕΡΗΣ</dc:creator>
  <dc:description/>
  <dc:language>en-US</dc:language>
  <cp:lastModifiedBy>ΧΑΤΖΗΒΓΕΡΗΣ ΚΩΝΣΤΑΝΤΙΝΟΣ</cp:lastModifiedBy>
  <cp:lastPrinted>2002-06-19T10:15:00Z</cp:lastPrinted>
  <dcterms:modified xsi:type="dcterms:W3CDTF">2003-11-10T15:32:00Z</dcterms:modified>
  <cp:revision>15</cp:revision>
  <dc:subject/>
  <dc:title>                         ΧΕΙΜΕΡΙΝΟΣ ΤΟΥΡΙΣΜΟΣ ΣΤΗΝ ΕΛΛΑΔΑ</dc:title>
</cp:coreProperties>
</file>