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color w:val="3366FF"/>
          <w:szCs w:val="24"/>
        </w:rPr>
      </w:pPr>
      <w:r>
        <w:rPr>
          <w:rFonts w:cs="Arial" w:ascii="Arial" w:hAnsi="Arial"/>
          <w:color w:val="3366FF"/>
          <w:szCs w:val="24"/>
        </w:rPr>
        <w:t>Τουριστική κατανάλωση – Δορυφόρος Λογαριασμός Τουρισμού</w:t>
      </w:r>
    </w:p>
    <w:p>
      <w:pPr>
        <w:pStyle w:val="Normal"/>
        <w:rPr>
          <w:rFonts w:ascii="Arial" w:hAnsi="Arial" w:cs="Arial"/>
          <w:color w:val="3366FF"/>
          <w:szCs w:val="24"/>
        </w:rPr>
      </w:pPr>
      <w:r>
        <w:rPr>
          <w:rFonts w:cs="Arial" w:ascii="Arial" w:hAnsi="Arial"/>
          <w:color w:val="3366FF"/>
          <w:szCs w:val="24"/>
        </w:rPr>
      </w:r>
    </w:p>
    <w:p>
      <w:pPr>
        <w:pStyle w:val="Heading2"/>
        <w:spacing w:lineRule="auto" w:line="240"/>
        <w:rPr/>
      </w:pPr>
      <w:r>
        <w:rPr>
          <w:rFonts w:cs="Arial" w:ascii="Arial" w:hAnsi="Arial"/>
          <w:color w:val="3366FF"/>
          <w:sz w:val="20"/>
        </w:rPr>
        <w:t>1.Το εννοιολογικό περιεχόμενο της τουριστικής κατανάλωσης</w:t>
      </w:r>
    </w:p>
    <w:p>
      <w:pPr>
        <w:pStyle w:val="Normal"/>
        <w:jc w:val="both"/>
        <w:rPr/>
      </w:pPr>
      <w:r>
        <w:rPr>
          <w:rFonts w:eastAsia="Arial" w:cs="Arial" w:ascii="Arial" w:hAnsi="Arial"/>
          <w:color w:val="3366FF"/>
        </w:rPr>
        <w:t xml:space="preserve">      </w:t>
      </w:r>
      <w:r>
        <w:rPr>
          <w:rFonts w:cs="Arial" w:ascii="Arial" w:hAnsi="Arial"/>
          <w:color w:val="3366FF"/>
        </w:rPr>
        <w:t xml:space="preserve">Η </w:t>
      </w:r>
      <w:r>
        <w:rPr>
          <w:rFonts w:cs="Arial" w:ascii="Arial" w:hAnsi="Arial"/>
          <w:i/>
          <w:color w:val="3366FF"/>
        </w:rPr>
        <w:t>τουριστική κατανάλωση</w:t>
      </w:r>
      <w:r>
        <w:rPr>
          <w:rFonts w:cs="Arial" w:ascii="Arial" w:hAnsi="Arial"/>
          <w:color w:val="3366FF"/>
        </w:rPr>
        <w:t xml:space="preserve"> αντιπροσωπεύει τις δαπάνες που προκαλεί η τουριστική ζήτηση και αφορούν στην απόκτηση ενός αριθμού αγαθών και υπηρεσιών. Δεδομένης της ετερογένειας που διακρίνει τον τουριστικό τομέα, ένα αγαθό ή μια υπηρεσία αποκτά τον χαρακτηρισμό «τουριστικό-ή», από την χρήση που του προσδίδει ο τελικός καταναλωτής, δηλαδή ο τουρίστας</w:t>
      </w:r>
      <w:r>
        <w:rPr>
          <w:rFonts w:cs="Arial" w:ascii="Arial" w:hAnsi="Arial"/>
          <w:color w:val="3366FF"/>
          <w:sz w:val="16"/>
          <w:szCs w:val="16"/>
        </w:rPr>
        <w:t>.(1)</w:t>
      </w:r>
      <w:r>
        <w:rPr>
          <w:rFonts w:cs="Arial" w:ascii="Arial" w:hAnsi="Arial"/>
          <w:color w:val="3366FF"/>
        </w:rPr>
        <w:t xml:space="preserve">  </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Το μέγεθος της τουριστικής κατανάλωσης, ισοδυναμεί με το μέγεθος της παραγωγής. Αυτό σημαίνει ότι θα παραχθεί αυτό ακριβώς που θα καταναλωθεί, δεδομένων των χαρακτηριστικών της τουριστικής ζήτησης, αφού τα τουριστικά αγαθά και οι υπηρεσίες δεν μπορούν να αποθηκευθούν για να πωληθούν μεταγενέστερα.</w:t>
      </w:r>
    </w:p>
    <w:p>
      <w:pPr>
        <w:pStyle w:val="Normal"/>
        <w:jc w:val="both"/>
        <w:rPr/>
      </w:pPr>
      <w:r>
        <w:rPr>
          <w:rFonts w:eastAsia="Arial" w:cs="Arial" w:ascii="Arial" w:hAnsi="Arial"/>
          <w:color w:val="3366FF"/>
        </w:rPr>
        <w:t xml:space="preserve">        </w:t>
      </w:r>
      <w:r>
        <w:rPr>
          <w:rFonts w:cs="Arial" w:ascii="Arial" w:hAnsi="Arial"/>
          <w:color w:val="3366FF"/>
        </w:rPr>
        <w:t>Αυτό που δεν είναι εύκολο να προσδιοριστεί στην προκειμένη περίπτωση, είναι η ακριβής  τουριστική δαπάνη σε ότι αφορά στην αγορά τουριστικών προϊόντων και υπηρεσιών. Με άλλα λόγια είναι δύσκολο να προσδιορισθεί το ποσοστό της τουριστικής δαπάνης που πραγματοποιήθηκε αποκλειστικά και μόνο για την αγορά τουριστικών προϊόντων και υπηρεσιών. Αυτό συμβαίνει γιατί ορισμένα τουριστικά προϊόντα και υπηρεσίες, έχουν την ιδιότητα να χρησιμοποιούνται τόσο κατά την διαδικασία εκπλήρωσης των τουριστικών αναγκών ή επιθυμιών, όσο και μετά την ολοκλήρωσή της. Η διαπίστωση αυτή οδηγεί στον διαχωρισμό των δαπανών για τουριστική κατανάλωση,</w:t>
      </w:r>
    </w:p>
    <w:p>
      <w:pPr>
        <w:pStyle w:val="Normal"/>
        <w:jc w:val="both"/>
        <w:rPr/>
      </w:pPr>
      <w:r>
        <w:rPr>
          <w:rFonts w:eastAsia="Arial" w:cs="Arial" w:ascii="Arial" w:hAnsi="Arial"/>
          <w:color w:val="3366FF"/>
        </w:rPr>
        <w:t xml:space="preserve">     </w:t>
      </w:r>
      <w:r>
        <w:rPr>
          <w:rFonts w:cs="Arial" w:ascii="Arial" w:hAnsi="Arial"/>
          <w:color w:val="3366FF"/>
        </w:rPr>
        <w:t>α)σε αυτές που χρονικά προηγούνται της τουριστικής μετακίνησης και πραγματοποιούνται στον τόπο της μόνιμης διαμονής του τουρίστα –καταναλωτή. Αυτές, μπορεί να είναι η έκδοση διαβατηρίου, η αγορά εισιτηρίων, η αγορά του τουριστικού πακέτου, καθώς επίσης και η αγορά διαφόρων καταναλωτικών αγαθών τα οποία θα πάρει μαζί του στο ταξίδι (πχ είδη θαλάσσης, καλλυντικά, ρουχισμός κλπ)</w:t>
      </w:r>
    </w:p>
    <w:p>
      <w:pPr>
        <w:pStyle w:val="Normal"/>
        <w:jc w:val="both"/>
        <w:rPr/>
      </w:pPr>
      <w:r>
        <w:rPr>
          <w:rFonts w:eastAsia="Arial" w:cs="Arial" w:ascii="Arial" w:hAnsi="Arial"/>
          <w:color w:val="3366FF"/>
        </w:rPr>
        <w:t xml:space="preserve">     </w:t>
      </w:r>
      <w:r>
        <w:rPr>
          <w:rFonts w:cs="Arial" w:ascii="Arial" w:hAnsi="Arial"/>
          <w:color w:val="3366FF"/>
        </w:rPr>
        <w:t xml:space="preserve">β) σε αυτές που πραγματοποιεί ο κάθε τουρίστας, φθάνοντας στην χώρα προορισμού, για όλη την διάρκεια της παραμονής του, σύμφωνα με τις παρακάτω δραστηριότητες: </w:t>
      </w:r>
      <w:r>
        <w:rPr>
          <w:rFonts w:cs="Arial" w:ascii="Arial" w:hAnsi="Arial"/>
          <w:i/>
          <w:color w:val="3366FF"/>
        </w:rPr>
        <w:t>ύπνος, διατροφή, μετακίνηση, διασκέδαση, αγορές.</w:t>
      </w:r>
      <w:r>
        <w:rPr>
          <w:rFonts w:cs="Arial" w:ascii="Arial" w:hAnsi="Arial"/>
          <w:color w:val="3366FF"/>
        </w:rPr>
        <w:t xml:space="preserve"> </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 xml:space="preserve">Οι δραστηριότητες αυτές αποτελούν τις βασικές καταναλωτικές κατηγορίες για την συγκεκριμένη κοινωνικά αναγκαία συντήρηση του ατόμου (άρα και του τουρίστα) στον χρόνο. Συγχρόνως οι πιο πάνω πέντε καταναλωτικές κατηγορίες, εκφράζουν, τουλάχιστον θεωρητικά, μια κατανομή της τουριστικής καναλωτικής δαπάνης κατά την διάρκεια της παραμονής του τουρίστα στην χώρα υποδοχής. Παρατηρεί λοιπόν κανείς εύκολα ότι τα χαρακτηριστικά της ετερογένειας τα οποία τις διαφοροποιούν μεταξύ τους, καθορίζουν κυρίως το καταναλωτικό κίνητρο του τουρίστα. </w:t>
      </w:r>
      <w:r>
        <w:rPr>
          <w:rFonts w:cs="Arial" w:ascii="Arial" w:hAnsi="Arial"/>
          <w:color w:val="3366FF"/>
          <w:sz w:val="16"/>
          <w:szCs w:val="16"/>
        </w:rPr>
        <w:t>(2)</w:t>
      </w:r>
    </w:p>
    <w:p>
      <w:pPr>
        <w:pStyle w:val="Heading2"/>
        <w:spacing w:lineRule="auto" w:line="240"/>
        <w:rPr/>
      </w:pPr>
      <w:r>
        <w:rPr>
          <w:rFonts w:cs="Arial" w:ascii="Arial" w:hAnsi="Arial"/>
          <w:color w:val="3366FF"/>
          <w:sz w:val="20"/>
        </w:rPr>
        <w:t>2.Αναγκαιότητα επαναπροσδιορισμού της τουριστικής ζήτησης</w:t>
      </w:r>
    </w:p>
    <w:p>
      <w:pPr>
        <w:pStyle w:val="Normal"/>
        <w:jc w:val="both"/>
        <w:rPr>
          <w:rFonts w:ascii="Arial" w:hAnsi="Arial" w:cs="Arial"/>
          <w:color w:val="3366FF"/>
          <w:sz w:val="16"/>
          <w:szCs w:val="16"/>
        </w:rPr>
      </w:pPr>
      <w:r>
        <w:rPr>
          <w:rFonts w:eastAsia="Arial" w:cs="Arial" w:ascii="Arial" w:hAnsi="Arial"/>
          <w:b/>
          <w:color w:val="3366FF"/>
        </w:rPr>
        <w:t xml:space="preserve">   </w:t>
      </w:r>
      <w:r>
        <w:rPr>
          <w:rFonts w:cs="Arial" w:ascii="Arial" w:hAnsi="Arial"/>
          <w:b/>
          <w:color w:val="3366FF"/>
        </w:rPr>
        <w:t>Η</w:t>
      </w:r>
      <w:r>
        <w:rPr>
          <w:rFonts w:cs="Arial" w:ascii="Arial" w:hAnsi="Arial"/>
          <w:color w:val="3366FF"/>
        </w:rPr>
        <w:t xml:space="preserve"> τεράστια ανάπτυξη του ενδοευρωπαϊκού τουρισμού, αποτελεί πλέον αναμφισβήτητο γεγονός, αφού αυτός περιλαμβάνει το 65% του συνόλου των διεθνών συνοριακών αφίξεων, αποφέροντας από το 1981 ήδη ένα άκρως θετικό υπόλοιπο στο «ταξιδιωτικό ισοζύγιο» με συνολικές εισπράξεις οι οποίες φθάνοντας το 5% των πιστώσεων από αγαθά και υπηρεσίες, συμμετέχουν θετικά στην ισορροπία του ισοζυγίου πληρωμών της Ευρωπαϊκής Ένωσης. Επιπλέον ο τουρισμός έχει θετικότατη επίδραση στην απασχόληση, με σύνολο απασχολουμένων περί τα 7,5 εκατομμύρια ή το 6% του συνόλου της απασχόλησης, ενώ όσον αφορά την περιφερειακή ανάπτυξη μπορεί να αποτελέσει βασικό στοιχείο μιας πολιτικής μείωσης ή και εξισορρόπησης της ανεργίας</w:t>
      </w:r>
      <w:r>
        <w:rPr>
          <w:rFonts w:cs="Arial" w:ascii="Arial" w:hAnsi="Arial"/>
          <w:color w:val="3366FF"/>
          <w:sz w:val="16"/>
          <w:szCs w:val="16"/>
        </w:rPr>
        <w:t>.(2)</w:t>
      </w:r>
    </w:p>
    <w:p>
      <w:pPr>
        <w:pStyle w:val="Normal"/>
        <w:jc w:val="both"/>
        <w:rPr/>
      </w:pPr>
      <w:r>
        <w:rPr>
          <w:rFonts w:eastAsia="Arial" w:cs="Arial" w:ascii="Arial" w:hAnsi="Arial"/>
          <w:color w:val="3366FF"/>
        </w:rPr>
        <w:t xml:space="preserve">        </w:t>
      </w:r>
      <w:r>
        <w:rPr>
          <w:rFonts w:cs="Arial" w:ascii="Arial" w:hAnsi="Arial"/>
          <w:color w:val="3366FF"/>
        </w:rPr>
        <w:t xml:space="preserve">Στα περισσότερα κράτη, συμπεριλαμβανομένης και της Ελλάδας, ο τουρισμός δεν αποτελεί ξεχωριστό κλάδο της εθνικής οικονομίας. Για παράδειγμα τα στατιστικά που υπάρχουν για τον τουρισμό στην ελληνική οικονομία, εμπεριέχονται μέσα στην κατηγορία υπηρεσίες και έτσι υπάρχει μεγάλη δυσκολία διαχωρισμού του τουρισμού από την γενική κατηγορία των υπηρεσιών. </w:t>
      </w:r>
    </w:p>
    <w:p>
      <w:pPr>
        <w:pStyle w:val="Normal"/>
        <w:jc w:val="both"/>
        <w:rPr/>
      </w:pPr>
      <w:r>
        <w:rPr>
          <w:rFonts w:eastAsia="Arial" w:cs="Arial" w:ascii="Arial" w:hAnsi="Arial"/>
          <w:color w:val="3366FF"/>
        </w:rPr>
        <w:t xml:space="preserve">        </w:t>
      </w:r>
      <w:r>
        <w:rPr>
          <w:rFonts w:cs="Arial" w:ascii="Arial" w:hAnsi="Arial"/>
          <w:color w:val="3366FF"/>
        </w:rPr>
        <w:t>Η οικονομική προσέγγιση του τουριστικού τομέα και συνεπώς η καταγραφή και ανάλυση των οικονομικών επιπτώσεών του, σημαίνει αρχικά την ακριβή οριοθέτησή του και στην συνέχεια την λεπτομερή ανάλυση της θέσης του στο διεθνές εμπόριο και τις εθνικές οικονομίες. Απαιτείται δηλαδή η ακριβής καταγραφή και εκτίμηση όλων των ποσοτικών και ποιοτικών μεταβλητών που συμβάλλουν στην τουριστική ανάπτυξη. Χρειάζεται επίσης να καθοριστούν οι κύριοι παράγοντες που ενισχύουν ή παρεμποδίζουν την μελλοντική ανάπτυξη του τουρισμού και να αναλυθούν τα οικονομικά αποτελέσματα της τουριστικής δραστηριότητας σε σχέση με άλλους οικονομικούς τομείς.</w:t>
      </w:r>
    </w:p>
    <w:p>
      <w:pPr>
        <w:pStyle w:val="Normal"/>
        <w:jc w:val="both"/>
        <w:rPr/>
      </w:pPr>
      <w:r>
        <w:rPr>
          <w:rFonts w:eastAsia="Arial" w:cs="Arial" w:ascii="Arial" w:hAnsi="Arial"/>
          <w:color w:val="3366FF"/>
        </w:rPr>
        <w:t xml:space="preserve">      </w:t>
      </w:r>
      <w:r>
        <w:rPr>
          <w:rFonts w:cs="Arial" w:ascii="Arial" w:hAnsi="Arial"/>
          <w:color w:val="3366FF"/>
        </w:rPr>
        <w:t>Όμως η διαδικασία καθορισμού του τουρισμού ως αναλυτικής κατηγορίας της εθνικής οικονομίας, συνεπάγεται και την αδυναμία αξιολόγησης των επιδράσεων που έχει αυτός στην οικονομική ανάπτυξη της χώρας. Η μελέτη των επίσημων στοιχείων και των πληροφοριών που αφορούν στον τουρισμό, οδηγεί στα παρακάτω συμπεράσματα:</w:t>
      </w:r>
    </w:p>
    <w:p>
      <w:pPr>
        <w:pStyle w:val="Normal"/>
        <w:jc w:val="both"/>
        <w:rPr/>
      </w:pPr>
      <w:r>
        <w:rPr>
          <w:rFonts w:eastAsia="Arial" w:cs="Arial" w:ascii="Arial" w:hAnsi="Arial"/>
          <w:color w:val="3366FF"/>
        </w:rPr>
        <w:t xml:space="preserve">    </w:t>
      </w:r>
      <w:r>
        <w:rPr>
          <w:rFonts w:cs="Arial" w:ascii="Arial" w:hAnsi="Arial"/>
          <w:color w:val="3366FF"/>
        </w:rPr>
        <w:t>α) Οι περισσότερες πληροφορίες οικονομικού περιεχομένου, αναφέρονται αποκλειστικά στο τουριστικό συνάλλαγμα που εμφανίζει πχ η Τράπεζα της Ελλάδος, χωρίς κανένα συσχετισμό με τα καταναλωτικά αγαθά και τις υπηρεσίες που ζητήθηκαν στο πλαίσιο της καταναλωτικής δραστηριότητας των τουριστών στη χώρα. Από το ποσό του τουριστικού συναλλάγματος που διατέθηκε, γίνεται γνωστό ότι υπήρξε ζήτηση για ένα τμήμα του Ακαθάριστου Εγχώριου Προϊόντος, αλλά αγνοείται το τι καταναλώθηκε (η κλαδική προέλευση των προϊόντων).</w:t>
      </w:r>
      <w:r>
        <w:rPr>
          <w:rFonts w:cs="Arial" w:ascii="Arial" w:hAnsi="Arial"/>
          <w:color w:val="3366FF"/>
          <w:sz w:val="16"/>
          <w:szCs w:val="16"/>
        </w:rPr>
        <w:t>(2,3)</w:t>
      </w:r>
      <w:r>
        <w:rPr>
          <w:rFonts w:cs="Arial" w:ascii="Arial" w:hAnsi="Arial"/>
          <w:color w:val="3366FF"/>
        </w:rPr>
        <w:t xml:space="preserve"> </w:t>
      </w:r>
    </w:p>
    <w:p>
      <w:pPr>
        <w:pStyle w:val="Normal"/>
        <w:jc w:val="both"/>
        <w:rPr/>
      </w:pPr>
      <w:r>
        <w:rPr>
          <w:rFonts w:eastAsia="Arial" w:cs="Arial" w:ascii="Arial" w:hAnsi="Arial"/>
          <w:color w:val="3366FF"/>
        </w:rPr>
        <w:t xml:space="preserve">       </w:t>
      </w:r>
      <w:r>
        <w:rPr>
          <w:rFonts w:cs="Arial" w:ascii="Arial" w:hAnsi="Arial"/>
          <w:color w:val="3366FF"/>
        </w:rPr>
        <w:t xml:space="preserve">Ο Αναπτυξιακός Σύνδεσμος Δυτικής Αθήνας (ΑΣΔΑ), σε μελέτη που έκανε για τον τουρισμό της Αθήνας, αναφέρει ότι η επίδραση του τουρισμού στο Ακαθάριστο Εθνικό Προϊόν, με βάση το συναλλαγματικό μέγεθος του τουρισμού που αναφέρει η Τράπεζα της Ελλάδος, φθάνει περίπου το 4%. Το ποσοστό αυτό φαίνεται να είναι </w:t>
      </w:r>
      <w:r>
        <w:rPr>
          <w:rFonts w:cs="Arial" w:ascii="Arial" w:hAnsi="Arial"/>
          <w:color w:val="3366FF"/>
          <w:u w:val="single"/>
        </w:rPr>
        <w:t>αρκετά υποτιμημένο</w:t>
      </w:r>
      <w:r>
        <w:rPr>
          <w:rFonts w:cs="Arial" w:ascii="Arial" w:hAnsi="Arial"/>
          <w:color w:val="3366FF"/>
        </w:rPr>
        <w:t>, αν αναλογιστεί κανείς ότι αφ’ ενός τμήματα του πραγματικού τουριστικού συναλλάγματος δεν εμφανίζονται στον αντίστοιχο λογαριασμό του ισοζυγίου άδηλων πόρων και αφ’ ετέρου το μη δραχμοποιημένο τουριστικό συνάλλαγμα, δεν αφαιρεί τον πραγματικό όγκο της ακαθάριστης αξίας παραγωγής αγαθών και υπηρεσιών που προσφέρθηκαν στην τουριστική ζήτηση.</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β) Συνεπώς, όλες οι στατιστικές πληροφορίες και τα δεδομένα που αναφέρονται στα υπόλοιπα στοιχεία της συναλλαγής (πχ αφίξεις και διανυκτερεύσεις) είναι από οικονομική πλευρά, χωρίς άμεσο περιεχόμενο. Παρέχουν πληροφορίες αποκλειστικά για την διακίνηση προσώπων.</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Ο υφυπουργός ανάπτυξης κος Δ. Γεωργακόπουλος (Απρίλιος 2002) επιβεβαιώνει την μέχρι σήμερα αδυναμία αξιολόγησης των επιδράσεων του τουρισμού ως αναλυτικής κατηγορίας της εθνικής οικονομίας, υποστηρίζοντας ότι τα εθνικοστατιστικά πληροφοριακά στοιχεία είναι κατακερματισμένα, διασκορπισμένα και ως εκ τούτου μη αξιοποιήσιμα. Και αυτό γιατί το έργο σχεδιασμού, προγραμματισμού και ανάπτυξης, σε οποιοδήποτε κυβερνητικό ή επιχειρηματικό πεδίο, εξαρτάται από την αξιόπιστη και υψηλής ποιότητας πληροφόρηση. Η απουσία τέτοιας πληροφόρησης, προδιαγράφει μικρόπνοες, σπασμωδικές ή ανεδαφικές κινήσεις με αβέβαιο ενίοτε αποτέλεσμα. Με αυτά τα δεδομένα, κυβερνήσεις και τουριστικές ηγεσίες, αντιμετωπίζουν δύο βασικές προκλήσεις:</w:t>
      </w:r>
    </w:p>
    <w:p>
      <w:pPr>
        <w:pStyle w:val="Normal"/>
        <w:numPr>
          <w:ilvl w:val="0"/>
          <w:numId w:val="2"/>
        </w:numPr>
        <w:jc w:val="both"/>
        <w:rPr>
          <w:rFonts w:ascii="Arial" w:hAnsi="Arial" w:cs="Arial"/>
          <w:color w:val="3366FF"/>
        </w:rPr>
      </w:pPr>
      <w:r>
        <w:rPr>
          <w:rFonts w:cs="Arial" w:ascii="Arial" w:hAnsi="Arial"/>
          <w:color w:val="3366FF"/>
        </w:rPr>
        <w:t>Την διαμόρφωση μιας συγκροτημένης και τεκμηριωμένης άποψης σχετικά με το τι  αντιπροσωπεύει ο τουρισμός, με σαφή ορισμό και πεδίο.</w:t>
      </w:r>
    </w:p>
    <w:p>
      <w:pPr>
        <w:pStyle w:val="Normal"/>
        <w:numPr>
          <w:ilvl w:val="0"/>
          <w:numId w:val="2"/>
        </w:numPr>
        <w:jc w:val="both"/>
        <w:rPr>
          <w:rFonts w:ascii="Arial" w:hAnsi="Arial" w:cs="Arial"/>
          <w:color w:val="3366FF"/>
        </w:rPr>
      </w:pPr>
      <w:r>
        <w:rPr>
          <w:rFonts w:cs="Arial" w:ascii="Arial" w:hAnsi="Arial"/>
          <w:color w:val="3366FF"/>
        </w:rPr>
        <w:t>Την εκτίμηση της υφιστάμενης κατάστασης κατά τρόπο αξιόπιστο.</w:t>
      </w:r>
    </w:p>
    <w:p>
      <w:pPr>
        <w:pStyle w:val="Normal"/>
        <w:jc w:val="both"/>
        <w:rPr/>
      </w:pPr>
      <w:r>
        <w:rPr>
          <w:rFonts w:cs="Arial" w:ascii="Arial" w:hAnsi="Arial"/>
          <w:color w:val="3366FF"/>
        </w:rPr>
        <w:t xml:space="preserve">Γι’ αυτό αναπτύχθηκε ο Δορυφόρος Λογαριασμός Τουρισμού ως μια ισχυρή απάντηση στην έλλειψη μιας ενιαίας και διεθνώς συγκρίσιμης βάσης πληροφοριών, πάνω στις επιδράσεις του τουρισμού. Είναι σχεδιασμένος να «τρέχει» παράλληλα με τα εθνικολογιστικά συστήματα των παραδοσιακών βιομηχανιών (πχ μεταποίηση, γεωργία, μεταφορές, λιανεμπόριο κλπ). Άρα στα πλαίσια του ΔΛΤ είναι φανερός ο </w:t>
      </w:r>
      <w:r>
        <w:rPr>
          <w:rFonts w:cs="Arial" w:ascii="Arial" w:hAnsi="Arial"/>
          <w:color w:val="3366FF"/>
          <w:u w:val="single"/>
        </w:rPr>
        <w:t xml:space="preserve">επαναπροσδιορισμός του τουρισμού  </w:t>
      </w:r>
      <w:r>
        <w:rPr>
          <w:rFonts w:cs="Arial" w:ascii="Arial" w:hAnsi="Arial"/>
          <w:color w:val="3366FF"/>
        </w:rPr>
        <w:t>ως μιας ιδιαίτερα διαμορφωμένης στρατηγικής για ουσιαστικότερη συμμετοχή στην εθνική οικονομία. Ειδικότερα επιτρέπει:</w:t>
      </w:r>
    </w:p>
    <w:p>
      <w:pPr>
        <w:pStyle w:val="Normal"/>
        <w:numPr>
          <w:ilvl w:val="0"/>
          <w:numId w:val="8"/>
        </w:numPr>
        <w:jc w:val="both"/>
        <w:rPr>
          <w:rFonts w:ascii="Arial" w:hAnsi="Arial" w:cs="Arial"/>
          <w:color w:val="3366FF"/>
        </w:rPr>
      </w:pPr>
      <w:r>
        <w:rPr>
          <w:rFonts w:cs="Arial" w:ascii="Arial" w:hAnsi="Arial"/>
          <w:color w:val="3366FF"/>
        </w:rPr>
        <w:t>Την συγκεκριμενοποίηση των ιδιαίτερων μορφών υλικής (και μη) παραγωγής που  περιέχει ο γενικότερος όρος τουρισμός.</w:t>
      </w:r>
    </w:p>
    <w:p>
      <w:pPr>
        <w:pStyle w:val="Normal"/>
        <w:numPr>
          <w:ilvl w:val="0"/>
          <w:numId w:val="8"/>
        </w:numPr>
        <w:jc w:val="both"/>
        <w:rPr>
          <w:rFonts w:ascii="Arial" w:hAnsi="Arial" w:cs="Arial"/>
          <w:color w:val="3366FF"/>
        </w:rPr>
      </w:pPr>
      <w:r>
        <w:rPr>
          <w:rFonts w:cs="Arial" w:ascii="Arial" w:hAnsi="Arial"/>
          <w:color w:val="3366FF"/>
        </w:rPr>
        <w:t xml:space="preserve">Την διερεύνηση των συνθηκών παραγωγής και διάθεσης των αντιστοίχων </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τμημάτων της τουριστικής κατανάλωσης.</w:t>
      </w:r>
    </w:p>
    <w:p>
      <w:pPr>
        <w:pStyle w:val="Normal"/>
        <w:numPr>
          <w:ilvl w:val="0"/>
          <w:numId w:val="6"/>
        </w:numPr>
        <w:jc w:val="both"/>
        <w:rPr>
          <w:rFonts w:ascii="Arial" w:hAnsi="Arial" w:cs="Arial"/>
          <w:color w:val="3366FF"/>
        </w:rPr>
      </w:pPr>
      <w:r>
        <w:rPr>
          <w:rFonts w:cs="Arial" w:ascii="Arial" w:hAnsi="Arial"/>
          <w:color w:val="3366FF"/>
        </w:rPr>
        <w:t xml:space="preserve">Την παροχή των αναγκαίων πληροφοριών για τις επιδράσεις που προκαλεί ο </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τουρισμός στην αναπτυξιακή δραστηριότητα της χώρας.</w:t>
      </w:r>
    </w:p>
    <w:p>
      <w:pPr>
        <w:pStyle w:val="Normal"/>
        <w:jc w:val="both"/>
        <w:rPr>
          <w:rFonts w:ascii="Arial" w:hAnsi="Arial" w:cs="Arial"/>
          <w:color w:val="3366FF"/>
        </w:rPr>
      </w:pPr>
      <w:r>
        <w:rPr>
          <w:rFonts w:cs="Arial" w:ascii="Arial" w:hAnsi="Arial"/>
          <w:color w:val="3366FF"/>
        </w:rPr>
        <w:t>Ο κος Γεωργακόπουλος υποστηρίζει ότι ο ΔΛΤ θα παράσχει αξιόπιστες απαντήσεις σε αρκετά ζητήματα όπως :</w:t>
      </w:r>
    </w:p>
    <w:p>
      <w:pPr>
        <w:pStyle w:val="Normal"/>
        <w:numPr>
          <w:ilvl w:val="0"/>
          <w:numId w:val="7"/>
        </w:numPr>
        <w:jc w:val="both"/>
        <w:rPr>
          <w:rFonts w:ascii="Arial" w:hAnsi="Arial" w:cs="Arial"/>
          <w:color w:val="3366FF"/>
        </w:rPr>
      </w:pPr>
      <w:r>
        <w:rPr>
          <w:rFonts w:cs="Arial" w:ascii="Arial" w:hAnsi="Arial"/>
          <w:color w:val="3366FF"/>
        </w:rPr>
        <w:t>Ποια είναι η συνεισφορά του τουρισμού στην εθνική οικονομία.</w:t>
      </w:r>
    </w:p>
    <w:p>
      <w:pPr>
        <w:pStyle w:val="Normal"/>
        <w:numPr>
          <w:ilvl w:val="0"/>
          <w:numId w:val="7"/>
        </w:numPr>
        <w:jc w:val="both"/>
        <w:rPr>
          <w:rFonts w:ascii="Arial" w:hAnsi="Arial" w:cs="Arial"/>
          <w:color w:val="3366FF"/>
        </w:rPr>
      </w:pPr>
      <w:r>
        <w:rPr>
          <w:rFonts w:cs="Arial" w:ascii="Arial" w:hAnsi="Arial"/>
          <w:color w:val="3366FF"/>
        </w:rPr>
        <w:t>Ποιο είναι το μέγεθος της άμεσης και έμμεσης προστιθέμενης αξίας που δημιουργείται από την τουριστική κατανάλωση.</w:t>
      </w:r>
    </w:p>
    <w:p>
      <w:pPr>
        <w:pStyle w:val="Normal"/>
        <w:numPr>
          <w:ilvl w:val="0"/>
          <w:numId w:val="7"/>
        </w:numPr>
        <w:jc w:val="both"/>
        <w:rPr>
          <w:rFonts w:ascii="Arial" w:hAnsi="Arial" w:cs="Arial"/>
          <w:color w:val="3366FF"/>
        </w:rPr>
      </w:pPr>
      <w:r>
        <w:rPr>
          <w:rFonts w:cs="Arial" w:ascii="Arial" w:hAnsi="Arial"/>
          <w:color w:val="3366FF"/>
        </w:rPr>
        <w:t>Ποιοι κλάδοι επωφελούνται άμεσα από τον τουρισμό.</w:t>
      </w:r>
    </w:p>
    <w:p>
      <w:pPr>
        <w:pStyle w:val="Normal"/>
        <w:numPr>
          <w:ilvl w:val="0"/>
          <w:numId w:val="7"/>
        </w:numPr>
        <w:jc w:val="both"/>
        <w:rPr>
          <w:rFonts w:ascii="Arial" w:hAnsi="Arial" w:cs="Arial"/>
          <w:color w:val="3366FF"/>
        </w:rPr>
      </w:pPr>
      <w:r>
        <w:rPr>
          <w:rFonts w:cs="Arial" w:ascii="Arial" w:hAnsi="Arial"/>
          <w:color w:val="3366FF"/>
        </w:rPr>
        <w:t>Ποια είναι τα βασικά αγαθά και υπηρεσίες που καταναλώνονται από τους τουρίστες και πόσο σημαντική είναι η τουριστική ζήτηση στο σύνολο.</w:t>
      </w:r>
    </w:p>
    <w:p>
      <w:pPr>
        <w:pStyle w:val="Normal"/>
        <w:numPr>
          <w:ilvl w:val="0"/>
          <w:numId w:val="7"/>
        </w:numPr>
        <w:jc w:val="both"/>
        <w:rPr>
          <w:rFonts w:ascii="Arial" w:hAnsi="Arial" w:cs="Arial"/>
          <w:color w:val="3366FF"/>
        </w:rPr>
      </w:pPr>
      <w:r>
        <w:rPr>
          <w:rFonts w:eastAsia="Arial" w:cs="Arial" w:ascii="Arial" w:hAnsi="Arial"/>
          <w:color w:val="3366FF"/>
        </w:rPr>
        <w:t xml:space="preserve"> </w:t>
      </w:r>
      <w:r>
        <w:rPr>
          <w:rFonts w:cs="Arial" w:ascii="Arial" w:hAnsi="Arial"/>
          <w:color w:val="3366FF"/>
        </w:rPr>
        <w:t>Πόσοι και πού απασχολούνται στην τουριστική βιομηχανία.</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Αναμένεται λοιπόν ότι ο ΔΛΤ θα συνεισφέρει στην αποτελεσματικότερη λειτουργία των διαδικασιών ανάλυσης, προγραμματισμού και λήψης αποφάσεων ανάμεσα στους πολυποίκιλους φορείς που εμπλέκονται, ιδιαίτερα σήμερα που οι πιεστικές συνθήκες ανταγωνιστικότητας στα πλαίσια της παγκοσμιοποίησης, είναι καθοριστικές. Η καθιέρωση του ΔΛΤ στην Ελλάδα είναι ένα πολύτιμο εργαλείο αναπτυξιακής μελέτης και δυναμικής προώθησης (προϊόντος και απασχόλησης) του δυνητικά ισχυρότερου οικονομικού κλάδου στον χώρο των υπηρεσιών, του τουρισμού.</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Στην πράξη, η κατάρτιση του ΔΛΤ, είναι αντικείμενο συλλογικής προσπάθειας, την κύρια ευθύνη της οποίας φέρουν το Υπουργείο Οικονομικής Ανάπτυξης, Εθνικής Οικονομίας και Οικονομικών, ενώ η Τράπεζα της Ελλάδος θα μπορεί να παρακολουθεί, να συνεισφέρει και να ενημερώνεται για όσα θέματα αφορούν στο ισοζύγιο πληρωμών.</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Ελπίδα όλων είναι ότι η μεθοδολογία του ΔΛΤ, θα αποτελέσει μια επανάσταση στην οικονομική ανάλυση του τουρισμού, διότι ο συνυπολογισμός των στοιχείων της ζήτησης, δια μέσου του Δορυφόρου Λογαριασμού Τουρισμού, θα αποφέρει μεγαλύτερη συνοχή στον ορισμό της βιομηχανίας του τουρισμού.</w:t>
      </w:r>
    </w:p>
    <w:p>
      <w:pPr>
        <w:pStyle w:val="Normal"/>
        <w:jc w:val="both"/>
        <w:rPr>
          <w:rFonts w:ascii="Arial" w:hAnsi="Arial" w:cs="Arial"/>
          <w:color w:val="3366FF"/>
        </w:rPr>
      </w:pPr>
      <w:r>
        <w:rPr>
          <w:rFonts w:cs="Arial" w:ascii="Arial" w:hAnsi="Arial"/>
          <w:color w:val="3366FF"/>
        </w:rPr>
      </w:r>
    </w:p>
    <w:p>
      <w:pPr>
        <w:pStyle w:val="Normal"/>
        <w:jc w:val="both"/>
        <w:rPr/>
      </w:pPr>
      <w:r>
        <w:rPr>
          <w:rFonts w:cs="Arial" w:ascii="Arial" w:hAnsi="Arial"/>
          <w:b/>
          <w:color w:val="3366FF"/>
        </w:rPr>
        <w:t>3. Διασύνδεση της τουριστικής κατανάλωσης με την οικονομία</w:t>
      </w:r>
    </w:p>
    <w:p>
      <w:pPr>
        <w:pStyle w:val="Normal"/>
        <w:jc w:val="both"/>
        <w:rPr/>
      </w:pPr>
      <w:r>
        <w:rPr>
          <w:rFonts w:eastAsia="Arial" w:cs="Arial" w:ascii="Arial" w:hAnsi="Arial"/>
          <w:color w:val="3366FF"/>
        </w:rPr>
        <w:t xml:space="preserve">      </w:t>
      </w:r>
      <w:r>
        <w:rPr>
          <w:rFonts w:cs="Arial" w:ascii="Arial" w:hAnsi="Arial"/>
          <w:color w:val="3366FF"/>
        </w:rPr>
        <w:t xml:space="preserve">Οι οικονομικές επιδράσεις του τουρισμού, είναι άμεσες και έμμεσες. Οι άμεσες είναι εύκολα κατανοητές επειδή είναι αποτέλεσμα των χρημάτων που ξοδεύουν οι τουρίστες σε τουριστικές και άλλες επιχειρήσεις, για να αγοράσουν προϊόντα και υπηρεσίες που εξυπηρετούν τις τουριστικές τους ανάγκες ή επιθυμίες. Οι έμμεσες είναι γνωστές σαν </w:t>
      </w:r>
      <w:r>
        <w:rPr>
          <w:rFonts w:cs="Arial" w:ascii="Arial" w:hAnsi="Arial"/>
          <w:i/>
          <w:color w:val="3366FF"/>
        </w:rPr>
        <w:t>επιδράσεις του πολλαπλασιαστή</w:t>
      </w:r>
      <w:r>
        <w:rPr>
          <w:rFonts w:cs="Arial" w:ascii="Arial" w:hAnsi="Arial"/>
          <w:color w:val="3366FF"/>
        </w:rPr>
        <w:t xml:space="preserve"> και ενεργοποιούνται από την στιγμή που τα χρήματα που δαπανούν οι τουρίστες για την αγορά τουριστικών αγαθών, σε ορισμένο τουριστικό τόπο και χρόνο, κυκλοφορούν και επανακυκλοφορούν στην οικονομία του.</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Τα χρήματα αυτά διαχέονται σε όλο το φάσμα της οικονομίας, τοπικής ή εθνικής, αλλάζοντας συνεχώς χέρια στο πλαίσιο διαδοχικών συναλλαγών, πραγματοποιώντας κύκλους εμφάνισης και επανεμφάνισης. Αυτό σημαίνει ότι όσες περισσότερες φορές δαπανώνται και επαναδαπανώνται, τόσο θετικότερη είναι η επίδραση της αρχικής τουριστικής δαπάνης στην οικονομία.</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Αναφέροντας ως παράδειγμα την δαπάνη που πραγματοποιείται από έναν τουρίστα σε ένα ξενοδοχείο, τα χρήματα κυκλοφορούν από την στιγμή που ο ξενοδόχος τα ξοδεύει για να αγοράσει ντόπια εμπορεύματα (λαχανικά, φρούτα, λάδι, κρέας, καύσιμα κλπ). Οι προμηθευτές, με τα χρήματα που εισπράττουν από την συναλλακτική πράξη που πραγματοποιούν με τον ξενοδόχο, πληρώνουν για αγορά πρώτων υλών, για τους εργάτες και υπαλλήλους τους κλπ. Οι υπάλληλοι με την σειρά τους ξοδεύουν για αγορές σε ντόπια καταστήματα, σε υπηρεσίες κλπ. Έτσι ο κύκλος των διαδοχικών συναλλακτικών πράξεων συνεχίζεται.</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Αυτό σημαίνει ότι η τουριστική κατανάλωση υποκινεί και ενισχύει την γεωργία, την κτηνοτροφία, την αλιεία, το εμπόριο, τις κατασκευές, την βιοτεχνία, τις μεταφορές και άλλες υπηρεσίες της περιοχής στην οποία παίρνει μέρος.</w:t>
      </w:r>
    </w:p>
    <w:p>
      <w:pPr>
        <w:pStyle w:val="Normal"/>
        <w:jc w:val="both"/>
        <w:rPr>
          <w:rFonts w:ascii="Arial" w:hAnsi="Arial" w:cs="Arial"/>
          <w:color w:val="3366FF"/>
        </w:rPr>
      </w:pPr>
      <w:r>
        <w:rPr>
          <w:rFonts w:eastAsia="Arial" w:cs="Arial" w:ascii="Arial" w:hAnsi="Arial"/>
          <w:color w:val="3366FF"/>
        </w:rPr>
        <w:t xml:space="preserve">       </w:t>
      </w:r>
      <w:r>
        <w:rPr>
          <w:rFonts w:cs="Arial" w:ascii="Arial" w:hAnsi="Arial"/>
          <w:color w:val="3366FF"/>
        </w:rPr>
        <w:t xml:space="preserve">Όμως μερικά χρήματα δεν κυκλοφόρησαν καθόλου, επειδή χρησιμοποιήθηκαν, από αυτούς που τα εισέπραξαν, για να πληρωθούν φόροι, να αγοραστούν εισαγόμενα αγαθά και για να γίνει κάποια αποταμίευση. Οι δαπάνες αυτού του είδους χαρακτηρίζονται σαν </w:t>
      </w:r>
      <w:r>
        <w:rPr>
          <w:rFonts w:cs="Arial" w:ascii="Arial" w:hAnsi="Arial"/>
          <w:i/>
          <w:color w:val="3366FF"/>
        </w:rPr>
        <w:t>διαρροές</w:t>
      </w:r>
      <w:r>
        <w:rPr>
          <w:rFonts w:cs="Arial" w:ascii="Arial" w:hAnsi="Arial"/>
          <w:color w:val="3366FF"/>
        </w:rPr>
        <w:t xml:space="preserve"> από το σύστημα ή από την οικονομία του τουριστικού τόπου</w:t>
      </w:r>
      <w:r>
        <w:rPr>
          <w:rFonts w:cs="Arial" w:ascii="Arial" w:hAnsi="Arial"/>
          <w:color w:val="3366FF"/>
          <w:sz w:val="16"/>
          <w:szCs w:val="16"/>
        </w:rPr>
        <w:t>.(4)</w:t>
      </w:r>
    </w:p>
    <w:p>
      <w:pPr>
        <w:pStyle w:val="Normal"/>
        <w:jc w:val="both"/>
        <w:rPr/>
      </w:pPr>
      <w:r>
        <w:rPr>
          <w:rFonts w:eastAsia="Arial" w:cs="Arial" w:ascii="Arial" w:hAnsi="Arial"/>
          <w:color w:val="3366FF"/>
        </w:rPr>
        <w:t xml:space="preserve">      </w:t>
      </w:r>
      <w:r>
        <w:rPr>
          <w:rFonts w:cs="Arial" w:ascii="Arial" w:hAnsi="Arial"/>
          <w:color w:val="3366FF"/>
        </w:rPr>
        <w:t xml:space="preserve">Σημαντικές </w:t>
      </w:r>
      <w:r>
        <w:rPr>
          <w:rFonts w:cs="Arial" w:ascii="Arial" w:hAnsi="Arial"/>
          <w:i/>
          <w:color w:val="3366FF"/>
        </w:rPr>
        <w:t>διαρροές</w:t>
      </w:r>
      <w:r>
        <w:rPr>
          <w:rFonts w:cs="Arial" w:ascii="Arial" w:hAnsi="Arial"/>
          <w:color w:val="3366FF"/>
        </w:rPr>
        <w:t xml:space="preserve"> προκύπτουν όταν:</w:t>
      </w:r>
    </w:p>
    <w:p>
      <w:pPr>
        <w:pStyle w:val="Normal"/>
        <w:numPr>
          <w:ilvl w:val="0"/>
          <w:numId w:val="3"/>
        </w:numPr>
        <w:jc w:val="both"/>
        <w:rPr>
          <w:rFonts w:ascii="Arial" w:hAnsi="Arial" w:cs="Arial"/>
          <w:color w:val="3366FF"/>
        </w:rPr>
      </w:pPr>
      <w:r>
        <w:rPr>
          <w:rFonts w:cs="Arial" w:ascii="Arial" w:hAnsi="Arial"/>
          <w:color w:val="3366FF"/>
        </w:rPr>
        <w:t>Σημαντικό ποσοστό των προϊόντων που καταναλώνονται από τους τουρίστες, προέρχεται από εισαγωγές.</w:t>
      </w:r>
    </w:p>
    <w:p>
      <w:pPr>
        <w:pStyle w:val="Normal"/>
        <w:numPr>
          <w:ilvl w:val="0"/>
          <w:numId w:val="3"/>
        </w:numPr>
        <w:jc w:val="both"/>
        <w:rPr>
          <w:rFonts w:ascii="Arial" w:hAnsi="Arial" w:cs="Arial"/>
          <w:color w:val="3366FF"/>
        </w:rPr>
      </w:pPr>
      <w:r>
        <w:rPr>
          <w:rFonts w:cs="Arial" w:ascii="Arial" w:hAnsi="Arial"/>
          <w:color w:val="3366FF"/>
        </w:rPr>
        <w:t>Τα χρησιμοποιούμενα από τους τουρίστες ξενοδοχεία και μεταφορικά μέσα καθώς και τα καταναλισκόμενα καύσιμα, προέρχονται από εισαγωγές.</w:t>
      </w:r>
    </w:p>
    <w:p>
      <w:pPr>
        <w:pStyle w:val="Normal"/>
        <w:numPr>
          <w:ilvl w:val="0"/>
          <w:numId w:val="3"/>
        </w:numPr>
        <w:jc w:val="both"/>
        <w:rPr>
          <w:rFonts w:ascii="Arial" w:hAnsi="Arial" w:cs="Arial"/>
          <w:color w:val="3366FF"/>
        </w:rPr>
      </w:pPr>
      <w:r>
        <w:rPr>
          <w:rFonts w:cs="Arial" w:ascii="Arial" w:hAnsi="Arial"/>
          <w:color w:val="3366FF"/>
        </w:rPr>
        <w:t>Υπάρχει αποθησαυρισμός και επενδύσεις στο εξωτερικό.</w:t>
      </w:r>
    </w:p>
    <w:p>
      <w:pPr>
        <w:pStyle w:val="Normal"/>
        <w:numPr>
          <w:ilvl w:val="0"/>
          <w:numId w:val="3"/>
        </w:numPr>
        <w:jc w:val="both"/>
        <w:rPr>
          <w:rFonts w:ascii="Arial" w:hAnsi="Arial" w:cs="Arial"/>
          <w:color w:val="3366FF"/>
          <w:sz w:val="16"/>
          <w:szCs w:val="16"/>
        </w:rPr>
      </w:pPr>
      <w:r>
        <w:rPr>
          <w:rFonts w:cs="Arial" w:ascii="Arial" w:hAnsi="Arial"/>
          <w:color w:val="3366FF"/>
        </w:rPr>
        <w:t>Οι πληρωμές για φόρους δεν χρησιμοποιούνται για την βελτίωση των τοπικών υποδομών</w:t>
      </w:r>
      <w:r>
        <w:rPr>
          <w:rFonts w:cs="Arial" w:ascii="Arial" w:hAnsi="Arial"/>
          <w:color w:val="3366FF"/>
          <w:sz w:val="16"/>
          <w:szCs w:val="16"/>
        </w:rPr>
        <w:t>.(3)</w:t>
      </w:r>
    </w:p>
    <w:p>
      <w:pPr>
        <w:pStyle w:val="TextBodyIndent"/>
        <w:spacing w:lineRule="auto" w:line="240"/>
        <w:rPr/>
      </w:pPr>
      <w:r>
        <w:rPr>
          <w:rFonts w:eastAsia="Arial" w:cs="Arial" w:ascii="Arial" w:hAnsi="Arial"/>
          <w:color w:val="3366FF"/>
          <w:sz w:val="20"/>
        </w:rPr>
        <w:t xml:space="preserve">     </w:t>
      </w:r>
      <w:r>
        <w:rPr>
          <w:rFonts w:cs="Arial" w:ascii="Arial" w:hAnsi="Arial"/>
          <w:color w:val="3366FF"/>
          <w:sz w:val="20"/>
        </w:rPr>
        <w:t>Όταν ένας τουριστικός προορισμός δεν έχει την δυνατότητα να παράγει τις πρώτες ύλες για την παραγωγή του τουριστικού προϊόντος, υπάρχει διαρροή χρημάτων έξω από την τοπική κοινωνία, για την αγορά εισαγόμενων προϊόντων. Συνεπώς η διασύνδεση της τουριστικής κατανάλωσης με την διάρθρωση της παραγωγής της οικονομίας είναι χαμηλή, αφού υπάρχει ανικανότητα μιας χώρας ή μιας περιοχής να εκμεταλλευθεί τους διατομεακούς συνδέσμους για να παράγει τις πρώτες ύλες που χρειάζονται στον τουριστικό τομέα.</w:t>
      </w:r>
    </w:p>
    <w:p>
      <w:pPr>
        <w:pStyle w:val="TextBodyIndent"/>
        <w:spacing w:lineRule="auto" w:line="240"/>
        <w:rPr>
          <w:rFonts w:ascii="Arial" w:hAnsi="Arial" w:cs="Arial"/>
          <w:color w:val="3366FF"/>
          <w:sz w:val="20"/>
        </w:rPr>
      </w:pPr>
      <w:r>
        <w:rPr>
          <w:rFonts w:eastAsia="Arial" w:cs="Arial" w:ascii="Arial" w:hAnsi="Arial"/>
          <w:color w:val="3366FF"/>
          <w:sz w:val="20"/>
        </w:rPr>
        <w:t xml:space="preserve">         </w:t>
      </w:r>
      <w:r>
        <w:rPr>
          <w:rFonts w:cs="Arial" w:ascii="Arial" w:hAnsi="Arial"/>
          <w:color w:val="3366FF"/>
          <w:sz w:val="20"/>
        </w:rPr>
        <w:t>Οι δυνατές οικονομίες βρίσκονται σε θέση να παρέχουν τα περισσότερα από τα αγαθά και τις υπηρεσίες που απαιτούνται στην τουριστική βιομηχανία και κατά συνέπεια δημιουργούνται υψηλότερες διασυνδέσεις της τουριστικής βιομηχανίας με τους άλλους κλάδους της οικονομίας. Μελέτες έδειξαν ότι τα μεγαλύτερα οφέλη από την τουριστική ανάπτυξη, επέρχονται στα μεγαλύτερα νησιά που έχουν την δυνατότητα να ωφεληθούν από την ανάπτυξη διασυνδέσεων με τους ντόπιους προμηθευτές.</w:t>
      </w:r>
    </w:p>
    <w:p>
      <w:pPr>
        <w:pStyle w:val="TextBodyIndent"/>
        <w:spacing w:lineRule="auto" w:line="240"/>
        <w:rPr/>
      </w:pPr>
      <w:r>
        <w:rPr>
          <w:rFonts w:eastAsia="Arial" w:cs="Arial" w:ascii="Arial" w:hAnsi="Arial"/>
          <w:color w:val="3366FF"/>
          <w:sz w:val="20"/>
        </w:rPr>
        <w:t xml:space="preserve">   </w:t>
      </w:r>
      <w:r>
        <w:rPr>
          <w:rFonts w:cs="Arial" w:ascii="Arial" w:hAnsi="Arial"/>
          <w:color w:val="3366FF"/>
          <w:sz w:val="20"/>
        </w:rPr>
        <w:t xml:space="preserve">Η διαρροή χρήματος επηρεάζεται από την δομή ιδιοκτησίας και του ελέγχου της τουριστικής βιομηχανίας. Συγκεκριμένα, όσο μεγαλύτερη είναι μια τουριστική επιχείρηση, τόσο μεγαλύτερη είναι η τάση για την εισαγωγή προϊόντων, κυρίως επειδή οι επιχειρήσεις μεγάλου μεγέθους, τείνουν να είναι ξένης ιδιοκτησίας και έχουν την δυνατότητα να βρούν φθηνότερα προϊόντα από άλλες μη ντόπιες αγορές. Επίσης η διαρροή εισοδήματος οφείλεται και σε περιπτώσεις όπου ξένες επιχειρήσεις επαναπατρίζουν τα κέρδη τους και απασχολούν αλλοδαπούς. </w:t>
      </w:r>
    </w:p>
    <w:p>
      <w:pPr>
        <w:pStyle w:val="TextBodyIndent"/>
        <w:spacing w:lineRule="auto" w:line="240"/>
        <w:rPr>
          <w:rFonts w:ascii="Arial" w:hAnsi="Arial" w:cs="Arial"/>
          <w:color w:val="3366FF"/>
          <w:sz w:val="20"/>
        </w:rPr>
      </w:pPr>
      <w:r>
        <w:rPr>
          <w:rFonts w:eastAsia="Arial" w:cs="Arial" w:ascii="Arial" w:hAnsi="Arial"/>
          <w:color w:val="3366FF"/>
          <w:sz w:val="20"/>
        </w:rPr>
        <w:t xml:space="preserve">     </w:t>
      </w:r>
      <w:r>
        <w:rPr>
          <w:rFonts w:cs="Arial" w:ascii="Arial" w:hAnsi="Arial"/>
          <w:color w:val="3366FF"/>
          <w:sz w:val="20"/>
        </w:rPr>
        <w:t>Όταν οι εργαζόμενοι στην τουριστική βιομηχανία μιας τουριστικής περιοχής δεν κατοικούν μόνιμα σ αυτήν, ένα μέρος των μισθών αποτυγχάνει να παράγει περαιτέρω οικονομική δραστηριότητα και διαρρέει έξω από το κύκλωμα, δεδομένου ότι οι εργαζόμενοι που προέρχονται από άλλες περιοχές, συνήθως τείνουν να επαναπατρίζουν ένα μεγάλο μέρος των εισοδημάτων τους.</w:t>
      </w:r>
    </w:p>
    <w:p>
      <w:pPr>
        <w:pStyle w:val="TextBodyIndent"/>
        <w:spacing w:lineRule="auto" w:line="240"/>
        <w:rPr>
          <w:rFonts w:ascii="Arial" w:hAnsi="Arial" w:cs="Arial"/>
          <w:color w:val="3366FF"/>
          <w:sz w:val="20"/>
        </w:rPr>
      </w:pPr>
      <w:r>
        <w:rPr>
          <w:rFonts w:eastAsia="Arial" w:cs="Arial" w:ascii="Arial" w:hAnsi="Arial"/>
          <w:color w:val="3366FF"/>
          <w:sz w:val="20"/>
        </w:rPr>
        <w:t xml:space="preserve">       </w:t>
      </w:r>
      <w:r>
        <w:rPr>
          <w:rFonts w:cs="Arial" w:ascii="Arial" w:hAnsi="Arial"/>
          <w:color w:val="3366FF"/>
          <w:sz w:val="20"/>
        </w:rPr>
        <w:t>Οι διαρροές συναλλάγματος είναι αυξημένες όταν οι κυβερνήσεις απαλλάσσουν τελωνειακούς δασμούς ή φόρους σε επιχειρήσεις ξένης ιδιοκτησίας ως αναπτυξιακό κίνητρο και όταν οι κυβερνήσεις ξοδεύουν χρήματα στο εξωτερικό για υπηρεσίες όπως προώθησης, δημοσιότητα ή κατάρτιση προσωπικού. Επίσης σε περιπτώσεις όπου η ντόπια παραγωγή είναι ακριβότερη από τα εισαγόμενα προϊόντα, οι διαρροές είναι υψηλότερες δεδομένου ότι θα ήταν αντιοικονομικό για κάποιον παραγωγό τουριστικού προϊόντος, να αγοράσει αγαθά εντόπιας παραγωγής που είναι πιο ακριβά από τα εισαγόμενα.</w:t>
      </w:r>
    </w:p>
    <w:p>
      <w:pPr>
        <w:pStyle w:val="TextBodyIndent"/>
        <w:spacing w:lineRule="auto" w:line="240"/>
        <w:rPr>
          <w:rFonts w:ascii="Arial" w:hAnsi="Arial" w:cs="Arial"/>
          <w:color w:val="3366FF"/>
          <w:sz w:val="20"/>
          <w:lang w:val="en-US"/>
        </w:rPr>
      </w:pPr>
      <w:r>
        <w:rPr>
          <w:rFonts w:eastAsia="Arial" w:cs="Arial" w:ascii="Arial" w:hAnsi="Arial"/>
          <w:color w:val="3366FF"/>
          <w:sz w:val="20"/>
        </w:rPr>
        <w:t xml:space="preserve">      </w:t>
      </w:r>
      <w:r>
        <w:rPr>
          <w:rFonts w:cs="Arial" w:ascii="Arial" w:hAnsi="Arial"/>
          <w:color w:val="3366FF"/>
          <w:sz w:val="20"/>
        </w:rPr>
        <w:t xml:space="preserve">Σαν τελική διαπίστωση, σε μια οικονομία ενός τουριστικού τόπου με υψηλό ποσοστό διαρροών από το σύστημα (όπως υψηλοί συντελεστές φορολογίας, υψηλά ποσοστά αποταμίευσης, υψηλά επίπεδα εισαγωγών), ο πολλαπλασιαστής του τουριστικού εισοδήματος είναι χαμηλός και ο τουρισμός δεν τονώνει την οικονομία του τουριστικού τόπου σε μεγάλο βαθμό. Αντίθετα, εκεί που υπάρχει χαμηλή αναλογία διαρροών από την τοπική οικονομία, ο πολλαπλασιαστής του τουριστικού εισοδήματος θα είναι υψηλός και ο τουρισμός μπορεί να συνεισφέρει κατά πολύ περισσότερο εισόδημα από αυτό που αρχικά ξοδεύτηκε από τους τουρίστες για την αγορά προϊόντων και υπηρεσιών που ικανοποιούν τις ανάγκες τους. </w:t>
      </w:r>
    </w:p>
    <w:p>
      <w:pPr>
        <w:pStyle w:val="TextBodyIndent"/>
        <w:spacing w:lineRule="auto" w:line="240"/>
        <w:rPr/>
      </w:pPr>
      <w:r>
        <w:rPr>
          <w:rFonts w:eastAsia="Arial" w:cs="Arial" w:ascii="Arial" w:hAnsi="Arial"/>
          <w:color w:val="3366FF"/>
          <w:sz w:val="13"/>
          <w:szCs w:val="13"/>
        </w:rPr>
        <w:t xml:space="preserve">    </w:t>
      </w:r>
    </w:p>
    <w:p>
      <w:pPr>
        <w:pStyle w:val="TextBodyIndent"/>
        <w:spacing w:lineRule="auto" w:line="240"/>
        <w:rPr>
          <w:rFonts w:ascii="Arial" w:hAnsi="Arial" w:cs="Arial"/>
          <w:color w:val="3366FF"/>
          <w:sz w:val="13"/>
          <w:szCs w:val="13"/>
        </w:rPr>
      </w:pPr>
      <w:r>
        <w:rPr>
          <w:rFonts w:eastAsia="Arial" w:cs="Arial" w:ascii="Arial" w:hAnsi="Arial"/>
          <w:color w:val="3366FF"/>
          <w:sz w:val="13"/>
          <w:szCs w:val="13"/>
        </w:rPr>
        <w:t xml:space="preserve">        </w:t>
      </w:r>
      <w:r>
        <w:rPr>
          <w:rFonts w:cs="Arial" w:ascii="Arial" w:hAnsi="Arial"/>
          <w:color w:val="3366FF"/>
          <w:sz w:val="13"/>
          <w:szCs w:val="13"/>
        </w:rPr>
        <w:t>Πηγές</w:t>
      </w:r>
    </w:p>
    <w:p>
      <w:pPr>
        <w:pStyle w:val="TextBodyIndent"/>
        <w:numPr>
          <w:ilvl w:val="0"/>
          <w:numId w:val="4"/>
        </w:numPr>
        <w:spacing w:lineRule="auto" w:line="240"/>
        <w:rPr>
          <w:rFonts w:ascii="Arial" w:hAnsi="Arial" w:cs="Arial"/>
          <w:color w:val="3366FF"/>
          <w:sz w:val="13"/>
          <w:szCs w:val="13"/>
        </w:rPr>
      </w:pPr>
      <w:r>
        <w:rPr>
          <w:rFonts w:cs="Arial" w:ascii="Arial" w:hAnsi="Arial"/>
          <w:color w:val="3366FF"/>
          <w:sz w:val="13"/>
          <w:szCs w:val="13"/>
        </w:rPr>
        <w:t>Βαρβαρέσος Σ, Τουρισμός. Οικονομικές προσεγγίσεις, Προπομπός, Αθήνα 1997</w:t>
      </w:r>
    </w:p>
    <w:p>
      <w:pPr>
        <w:pStyle w:val="TextBodyIndent"/>
        <w:numPr>
          <w:ilvl w:val="0"/>
          <w:numId w:val="4"/>
        </w:numPr>
        <w:spacing w:lineRule="auto" w:line="240"/>
        <w:rPr>
          <w:rFonts w:ascii="Arial" w:hAnsi="Arial" w:cs="Arial"/>
          <w:color w:val="3366FF"/>
          <w:sz w:val="13"/>
          <w:szCs w:val="13"/>
        </w:rPr>
      </w:pPr>
      <w:r>
        <w:rPr>
          <w:rFonts w:cs="Arial" w:ascii="Arial" w:hAnsi="Arial"/>
          <w:color w:val="3366FF"/>
          <w:sz w:val="13"/>
          <w:szCs w:val="13"/>
        </w:rPr>
        <w:t>Ζαχαράτος Γ, Τουριστική κατανάλωση: Η μέθοδος υπολογισμού και η χρησιμότητά της για την έρευνα των επιδράσεων του Τουρισμού στην Εθνική Οικονομία, ΚΕΠΕ, Αθήνα 1986.</w:t>
      </w:r>
    </w:p>
    <w:p>
      <w:pPr>
        <w:pStyle w:val="TextBodyIndent"/>
        <w:numPr>
          <w:ilvl w:val="0"/>
          <w:numId w:val="4"/>
        </w:numPr>
        <w:spacing w:lineRule="auto" w:line="240"/>
        <w:rPr>
          <w:rFonts w:ascii="Arial" w:hAnsi="Arial" w:cs="Arial"/>
          <w:color w:val="3366FF"/>
          <w:sz w:val="13"/>
          <w:szCs w:val="13"/>
        </w:rPr>
      </w:pPr>
      <w:r>
        <w:rPr>
          <w:rFonts w:cs="Arial" w:ascii="Arial" w:hAnsi="Arial"/>
          <w:color w:val="3366FF"/>
          <w:sz w:val="13"/>
          <w:szCs w:val="13"/>
        </w:rPr>
        <w:t>Ζαχαράτος Γ, Οικονομική του τουρισμού και οργάνωση των τουριστικών ταξιδιών, ΕΑΠ 1999.</w:t>
      </w:r>
    </w:p>
    <w:p>
      <w:pPr>
        <w:pStyle w:val="TextBodyIndent"/>
        <w:numPr>
          <w:ilvl w:val="0"/>
          <w:numId w:val="4"/>
        </w:numPr>
        <w:spacing w:lineRule="auto" w:line="240"/>
        <w:rPr/>
      </w:pPr>
      <w:r>
        <w:rPr>
          <w:rFonts w:cs="Arial" w:ascii="Arial" w:hAnsi="Arial"/>
          <w:color w:val="3366FF"/>
          <w:sz w:val="13"/>
          <w:szCs w:val="13"/>
        </w:rPr>
        <w:t xml:space="preserve">Ηγουμενάκης Ν, Τουριστική Οικονομία, </w:t>
      </w:r>
      <w:r>
        <w:rPr>
          <w:rFonts w:cs="Arial" w:ascii="Arial" w:hAnsi="Arial"/>
          <w:color w:val="3366FF"/>
          <w:sz w:val="13"/>
          <w:szCs w:val="13"/>
          <w:lang w:val="en-US"/>
        </w:rPr>
        <w:t>INTERBOOKS</w:t>
      </w:r>
      <w:r>
        <w:rPr>
          <w:rFonts w:cs="Arial" w:ascii="Arial" w:hAnsi="Arial"/>
          <w:color w:val="3366FF"/>
          <w:sz w:val="13"/>
          <w:szCs w:val="13"/>
        </w:rPr>
        <w:t>, Αθήνα 1991.</w:t>
      </w:r>
    </w:p>
    <w:p>
      <w:pPr>
        <w:pStyle w:val="TextBodyIndent"/>
        <w:spacing w:lineRule="auto" w:line="240"/>
        <w:ind w:left="420" w:hanging="0"/>
        <w:rPr>
          <w:rFonts w:ascii="Arial" w:hAnsi="Arial" w:cs="Arial"/>
          <w:color w:val="3366FF"/>
          <w:sz w:val="13"/>
          <w:szCs w:val="13"/>
        </w:rPr>
      </w:pPr>
      <w:r>
        <w:rPr>
          <w:rFonts w:cs="Arial" w:ascii="Arial" w:hAnsi="Arial"/>
          <w:color w:val="3366FF"/>
          <w:sz w:val="13"/>
          <w:szCs w:val="13"/>
        </w:rPr>
      </w:r>
    </w:p>
    <w:p>
      <w:pPr>
        <w:pStyle w:val="TextBodyIndent"/>
        <w:numPr>
          <w:ilvl w:val="0"/>
          <w:numId w:val="5"/>
        </w:numPr>
        <w:spacing w:lineRule="auto" w:line="240"/>
        <w:rPr>
          <w:rFonts w:ascii="Arial" w:hAnsi="Arial" w:cs="Arial"/>
          <w:color w:val="3366FF"/>
          <w:sz w:val="13"/>
          <w:szCs w:val="13"/>
        </w:rPr>
      </w:pPr>
      <w:r>
        <w:rPr>
          <w:rFonts w:cs="Arial" w:ascii="Arial" w:hAnsi="Arial"/>
          <w:color w:val="3366FF"/>
          <w:sz w:val="13"/>
          <w:szCs w:val="13"/>
        </w:rPr>
        <w:t>Αναπτυξιακός Σύνδεσμος Δυτικής Αθήνας (ΑΣΔΑ), Αποσπάσματα από την μελέτη για τον τουρισμό της Αθήνας.</w:t>
      </w:r>
    </w:p>
    <w:p>
      <w:pPr>
        <w:pStyle w:val="TextBodyIndent"/>
        <w:spacing w:lineRule="auto" w:line="240"/>
        <w:ind w:left="420" w:hanging="0"/>
        <w:rPr>
          <w:rFonts w:ascii="Arial" w:hAnsi="Arial" w:cs="Arial"/>
          <w:color w:val="3366FF"/>
          <w:sz w:val="13"/>
          <w:szCs w:val="13"/>
          <w:lang w:val="en-GB"/>
        </w:rPr>
      </w:pPr>
      <w:r>
        <w:rPr>
          <w:rFonts w:eastAsia="Arial" w:cs="Arial" w:ascii="Arial" w:hAnsi="Arial"/>
          <w:color w:val="3366FF"/>
          <w:sz w:val="13"/>
          <w:szCs w:val="13"/>
          <w:lang w:val="en-GB"/>
        </w:rPr>
        <w:t xml:space="preserve">                </w:t>
      </w:r>
      <w:r>
        <w:rPr>
          <w:rFonts w:cs="Arial" w:ascii="Arial" w:hAnsi="Arial"/>
          <w:color w:val="3366FF"/>
          <w:sz w:val="13"/>
          <w:szCs w:val="13"/>
          <w:lang w:val="en-US"/>
        </w:rPr>
        <w:t>asda.gr/gym8per/programes/consequences/economy1.htm-15k     (18/12/02)</w:t>
      </w:r>
    </w:p>
    <w:p>
      <w:pPr>
        <w:pStyle w:val="TextBodyIndent"/>
        <w:numPr>
          <w:ilvl w:val="0"/>
          <w:numId w:val="5"/>
        </w:numPr>
        <w:spacing w:lineRule="auto" w:line="240"/>
        <w:rPr/>
      </w:pPr>
      <w:r>
        <w:rPr>
          <w:rFonts w:cs="Arial" w:ascii="Arial" w:hAnsi="Arial"/>
          <w:color w:val="3366FF"/>
          <w:sz w:val="13"/>
          <w:szCs w:val="13"/>
        </w:rPr>
        <w:t xml:space="preserve">Γεωργακόπουλος Δ, «Οι Δορυφόροι Λογαριασμοί Τουρισμού και η χρησιμότητά τους για την τουριστική πολιτική και ανάπτυξη». Ομιλία στο συνέδριο «Πολίτες--                     Ανάπτυξη – Περιβάλλον», ξενοδοχείο </w:t>
      </w:r>
      <w:r>
        <w:rPr>
          <w:rFonts w:cs="Arial" w:ascii="Arial" w:hAnsi="Arial"/>
          <w:color w:val="3366FF"/>
          <w:sz w:val="13"/>
          <w:szCs w:val="13"/>
          <w:lang w:val="en-US"/>
        </w:rPr>
        <w:t>ASTIR</w:t>
      </w:r>
      <w:r>
        <w:rPr>
          <w:rFonts w:cs="Arial" w:ascii="Arial" w:hAnsi="Arial"/>
          <w:color w:val="3366FF"/>
          <w:sz w:val="13"/>
          <w:szCs w:val="13"/>
        </w:rPr>
        <w:t xml:space="preserve"> </w:t>
      </w:r>
      <w:r>
        <w:rPr>
          <w:rFonts w:cs="Arial" w:ascii="Arial" w:hAnsi="Arial"/>
          <w:color w:val="3366FF"/>
          <w:sz w:val="13"/>
          <w:szCs w:val="13"/>
          <w:lang w:val="en-US"/>
        </w:rPr>
        <w:t>PALACE</w:t>
      </w:r>
      <w:r>
        <w:rPr>
          <w:rFonts w:cs="Arial" w:ascii="Arial" w:hAnsi="Arial"/>
          <w:color w:val="3366FF"/>
          <w:sz w:val="13"/>
          <w:szCs w:val="13"/>
        </w:rPr>
        <w:t>, 26 Απριλίου 2002.</w:t>
      </w:r>
    </w:p>
    <w:p>
      <w:pPr>
        <w:pStyle w:val="Normal"/>
        <w:rPr>
          <w:rFonts w:ascii="Arial" w:hAnsi="Arial" w:cs="Arial"/>
          <w:color w:val="3366FF"/>
          <w:sz w:val="13"/>
          <w:szCs w:val="13"/>
        </w:rPr>
      </w:pPr>
      <w:r>
        <w:rPr>
          <w:rFonts w:cs="Arial" w:ascii="Arial" w:hAnsi="Arial"/>
          <w:color w:val="3366FF"/>
          <w:sz w:val="13"/>
          <w:szCs w:val="13"/>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Κ. Χατζηβγέρης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Τουριστική κατανάλωση – Δορυφόρος Λογαριασμός Τουρισμού</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b/>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 w:hanging="0"/>
      <w:jc w:val="both"/>
    </w:pPr>
    <w:rPr>
      <w:sz w:val="24"/>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8:44:00Z</dcterms:created>
  <dc:creator>ΧΑΤΖΗΒΓΕΡΗΣ ΚΩΝΣΤΑΝΤΙΝΟΣ</dc:creator>
  <dc:description/>
  <dc:language>en-US</dc:language>
  <cp:lastModifiedBy>ΧΑΤΖΗΒΓΕΡΗΣ ΚΩΝΣΤΑΝΤΙΝΟΣ</cp:lastModifiedBy>
  <cp:lastPrinted>2003-09-12T11:06:00Z</cp:lastPrinted>
  <dcterms:modified xsi:type="dcterms:W3CDTF">2003-11-03T15:26:00Z</dcterms:modified>
  <cp:revision>15</cp:revision>
  <dc:subject/>
  <dc:title>Το εννοιολογικό περιεχόμενο της τουριστικής κατανάλωσης</dc:title>
</cp:coreProperties>
</file>