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ΤΟΥΡΙΣΤΙΚΗ ΑΝΑΠΤΥΞΗ ΕΛΛΗΝΙΚΩΝ ΝΗΣΙΩΤΙΚΩΝ ΠΕΡΙΟΧΩΝ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ΔΟΜΗ ΕΡΓΑΣΙΑΣ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Γενική αναφορά στις επιδράσεις του τουρισμού στη χώρα υποδοχής (οικονομία, κοινωνία, περιβάλλον)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Διακρίσεις που υφίστανται μεταξύ των νησιών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Ανάλυση των παραγόντων που καθιστούν τα νησιά ιδιαίτερους προορισμού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Περιγραφή του προτύπου τουριστικής ανάπτυξης που ακολούθησε η πλειοψηφία των ελληνικών νησιών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Καταγραφή και ανάλυση των βημάτων σχεδιασμού της τουριστικής ανάπτυξης νησιωτικών περιοχών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Ανάλυση των παραγόντων που στοιχειοθετούν μια βιώσιμη τουριστική ανάπτυξη  των νησιών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Αναφορά σε ένα παράδειγμα που να αφορά στην περίπτωση ενός ελληνικού νησιού (ενσωμάτωση των παραπάνω ενοτήτων)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ΠΡΟΤΕΙΝΟΜΕΝΕΣ ΠΗΓΕΣ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Κοκκώσης – Τσάρτας</w:t>
      </w:r>
      <w:r>
        <w:rPr>
          <w:rFonts w:cs="Arial" w:ascii="Arial" w:hAnsi="Arial"/>
          <w:color w:val="0000FF"/>
          <w:sz w:val="20"/>
          <w:szCs w:val="20"/>
        </w:rPr>
        <w:t>, Ανάπτυξη και περιβάλλον στον τουρισμό, ΕΑΠ, Πάτρα 1999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Τσάρτας Π</w:t>
      </w:r>
      <w:r>
        <w:rPr>
          <w:rFonts w:cs="Arial" w:ascii="Arial" w:hAnsi="Arial"/>
          <w:color w:val="0000FF"/>
          <w:sz w:val="20"/>
          <w:szCs w:val="20"/>
        </w:rPr>
        <w:t>, Τουρίστες, Ταξίδια, Τόποι: Κοινωνιολογικές προσεγγίσεις στον τουρισμό, ΕΞΑΝΤΑΣ, Αθήνα 1996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Τσάρτας Π</w:t>
      </w:r>
      <w:r>
        <w:rPr>
          <w:rFonts w:cs="Arial" w:ascii="Arial" w:hAnsi="Arial"/>
          <w:color w:val="0000FF"/>
          <w:sz w:val="20"/>
          <w:szCs w:val="20"/>
        </w:rPr>
        <w:t>., Τουριστική ανάπτυξη: Πολυεπιστημονικές προσεγγίσεις, ΕΞΑΝΤΑΣ, Αθήνα 2000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 xml:space="preserve">Περιοδικά </w:t>
      </w:r>
      <w:r>
        <w:rPr>
          <w:rFonts w:cs="Arial" w:ascii="Arial" w:hAnsi="Arial"/>
          <w:color w:val="0000FF"/>
          <w:sz w:val="20"/>
          <w:szCs w:val="20"/>
        </w:rPr>
        <w:t>(Τουρισμός και Οικονομία, Τουριστική αγορά)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iferiakianaptixi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ando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r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oogle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com</w:t>
        </w:r>
      </w:hyperlink>
      <w:r>
        <w:rPr>
          <w:rFonts w:cs="Arial" w:ascii="Arial" w:hAnsi="Arial"/>
          <w:color w:val="0000FF"/>
          <w:sz w:val="20"/>
          <w:szCs w:val="20"/>
        </w:rPr>
        <w:t xml:space="preserve">  Στην αναζήτηση δίνετε «τουριστική ανάπτυξη νησιών»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>Κ. ΧΑΤΖΗΒΓΕΡΗ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Τηλ Επαφή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Γραφείο 2410684247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de-DE"/>
        </w:rPr>
      </w:pPr>
      <w:r>
        <w:rPr>
          <w:rFonts w:cs="Arial" w:ascii="Arial" w:hAnsi="Arial"/>
          <w:color w:val="0000FF"/>
          <w:sz w:val="20"/>
          <w:szCs w:val="20"/>
          <w:lang w:val="de-DE"/>
        </w:rPr>
        <w:t>e-mail hatzivgeris@teilar.gr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de-DE"/>
        </w:rPr>
      </w:pPr>
      <w:r>
        <w:rPr>
          <w:rFonts w:cs="Arial" w:ascii="Arial" w:hAnsi="Arial"/>
          <w:color w:val="0000FF"/>
          <w:sz w:val="20"/>
          <w:szCs w:val="20"/>
          <w:lang w:val="de-DE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0"/>
        <w:szCs w:val="20"/>
      </w:rPr>
    </w:pPr>
    <w:r>
      <w:rPr>
        <w:color w:val="0000FF"/>
        <w:sz w:val="20"/>
        <w:szCs w:val="20"/>
      </w:rPr>
      <w:t>Κ. Χατζηβγέρης, ΤΕΙ Λάρισας, Τμήμα Τουριστικών Επιχειρήσεων,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iferiakianaptixi.gr/" TargetMode="External"/><Relationship Id="rId3" Type="http://schemas.openxmlformats.org/officeDocument/2006/relationships/hyperlink" Target="http://www.ando.gr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6:37:00Z</dcterms:created>
  <dc:creator>ΧΑΤΖΗΒΓΕΡΗΣ ΚΩΝΣΤΑΝΤΙΝΟΣ</dc:creator>
  <dc:description/>
  <dc:language>en-US</dc:language>
  <cp:lastModifiedBy>ΧΑΤΖΗΒΓΕΡΗΣ ΚΩΝΣΤΑΝΤΙΝΟΣ</cp:lastModifiedBy>
  <cp:lastPrinted>2003-06-19T13:27:00Z</cp:lastPrinted>
  <dcterms:modified xsi:type="dcterms:W3CDTF">2003-11-10T15:31:00Z</dcterms:modified>
  <cp:revision>6</cp:revision>
  <dc:subject/>
  <dc:title>ΤΟΥΡΙΣΤΙΚΗ ΑΝΑΠΤΥΞΗ ΕΛΛΗΝΙΚΩΝ ΝΗΣΙΩΤΙΚΩΝ ΠΕΡΙΟΧΩΝ</dc:title>
</cp:coreProperties>
</file>